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  <w:bCs/>
          <w:iCs/>
          <w:sz w:val="18"/>
          <w:szCs w:val="18"/>
        </w:rPr>
        <w:t>PROYECTO DE REPARACIÓN DE LAS EDIFICACIONES EXISTENTES EN LA E.D.A.R. DE VALDEMORILLO (T.M. DE VALDEMORILLO. MADRI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ÍND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CUMENTO 1. MEMO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1. </w:t>
        <w:tab/>
        <w:t>DATOS GENERALES</w:t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1.1.</w:t>
        <w:tab/>
        <w:t>Identificación y objeto del proyecto</w:t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1.2.</w:t>
        <w:tab/>
        <w:t>Agentes del proyecto</w:t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1.3.</w:t>
        <w:tab/>
        <w:t>Relación de documentos complementarios y proyectos parciales con identificación de los técnicos redactores distintos del proyectista</w:t>
      </w:r>
    </w:p>
    <w:p>
      <w:pPr>
        <w:pStyle w:val="Normal"/>
        <w:autoSpaceDE w:val="false"/>
        <w:ind w:left="567" w:hanging="56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1.4.</w:t>
        <w:tab/>
        <w:t>Relación con el contratista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2. </w:t>
        <w:tab/>
        <w:t>MEMORIA DESCRIPTIV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2.1.</w:t>
        <w:tab/>
        <w:t>Información previa: antecedentes y condicionantes de partida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tecedentes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atos de emplazamiento</w:t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de la finca</w:t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Servicios urbanos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dumbres</w:t>
      </w:r>
    </w:p>
    <w:p>
      <w:pPr>
        <w:pStyle w:val="Normal"/>
        <w:ind w:left="567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dificaciones existentes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b/>
          <w:iCs/>
          <w:sz w:val="18"/>
          <w:szCs w:val="18"/>
        </w:rPr>
        <w:t xml:space="preserve">Estado de las edificaciones y </w:t>
      </w:r>
      <w:r>
        <w:rPr>
          <w:rFonts w:eastAsia="Times New Roman" w:cs="Arial" w:ascii="Arial" w:hAnsi="Arial"/>
          <w:b/>
          <w:sz w:val="18"/>
          <w:szCs w:val="18"/>
          <w:lang w:eastAsia="es-ES"/>
        </w:rPr>
        <w:t>Análisis de las patologías</w:t>
      </w:r>
    </w:p>
    <w:p>
      <w:pPr>
        <w:pStyle w:val="Normal"/>
        <w:autoSpaceDE w:val="false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tecedentes del proyecto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Planeamiento Urbanístico</w:t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Programa de necesidades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2.2.</w:t>
        <w:tab/>
        <w:t>Descripción general del proyecto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 xml:space="preserve">2.3. </w:t>
        <w:tab/>
        <w:t>Cuadros de superficies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 xml:space="preserve">2.4. </w:t>
        <w:tab/>
        <w:t>Parámetros urbanísticos.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 xml:space="preserve">2.5. </w:t>
        <w:tab/>
        <w:t>Prestaciones del edifici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3. </w:t>
        <w:tab/>
        <w:t>MEMORIA CONSTRUCTIV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 </w:t>
      </w:r>
      <w:r>
        <w:rPr>
          <w:rFonts w:eastAsia="Arial" w:cs="Arial" w:ascii="Arial" w:hAnsi="Arial"/>
          <w:b/>
          <w:iCs/>
          <w:sz w:val="18"/>
          <w:szCs w:val="18"/>
          <w:lang w:eastAsia="es-E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3.1. Trabajos previos</w:t>
        <w:br/>
        <w:t>3.2. Sustentación del edificio</w:t>
      </w:r>
      <w:r>
        <w:rPr>
          <w:b/>
          <w:iCs/>
          <w:sz w:val="18"/>
          <w:szCs w:val="18"/>
          <w:lang w:eastAsia="es-ES"/>
        </w:rPr>
        <w:t> </w:t>
      </w:r>
      <w:r>
        <w:rPr>
          <w:rFonts w:cs="Arial" w:ascii="Arial" w:hAnsi="Arial"/>
          <w:b/>
          <w:iCs/>
          <w:sz w:val="18"/>
          <w:szCs w:val="18"/>
          <w:lang w:eastAsia="es-ES"/>
        </w:rPr>
        <w:t xml:space="preserve">  (micropilotaje)</w:t>
        <w:br/>
        <w:t>3.3. Sistema  estructural (pilares)</w:t>
        <w:br/>
        <w:t>3.4. Sistema envolvente</w:t>
      </w:r>
      <w:r>
        <w:rPr>
          <w:b/>
          <w:iCs/>
          <w:sz w:val="18"/>
          <w:szCs w:val="18"/>
          <w:lang w:eastAsia="es-ES"/>
        </w:rPr>
        <w:t> </w:t>
      </w:r>
      <w:r>
        <w:rPr>
          <w:rFonts w:cs="Arial" w:ascii="Arial" w:hAnsi="Arial"/>
          <w:b/>
          <w:iCs/>
          <w:sz w:val="18"/>
          <w:szCs w:val="18"/>
          <w:lang w:eastAsia="es-ES"/>
        </w:rPr>
        <w:t xml:space="preserve"> (cerramiento)</w:t>
        <w:br/>
        <w:t>3.5. Sistema de compartimentación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3.6. Sistema de acabados</w:t>
      </w:r>
      <w:r>
        <w:rPr>
          <w:b/>
          <w:iCs/>
          <w:sz w:val="18"/>
          <w:szCs w:val="18"/>
          <w:lang w:eastAsia="es-ES"/>
        </w:rPr>
        <w:t> </w:t>
      </w:r>
      <w:r>
        <w:rPr>
          <w:rFonts w:cs="Arial" w:ascii="Arial" w:hAnsi="Arial"/>
          <w:b/>
          <w:iCs/>
          <w:sz w:val="18"/>
          <w:szCs w:val="18"/>
          <w:lang w:eastAsia="es-ES"/>
        </w:rPr>
        <w:t>(Revestimientos, Carpinterías y Acabados)</w:t>
        <w:br/>
        <w:t>3.7. Urbanización exterior.</w:t>
      </w:r>
      <w:r>
        <w:br w:type="page"/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FF0000"/>
          <w:sz w:val="18"/>
          <w:szCs w:val="18"/>
          <w:lang w:val="es-ES_tradnl" w:eastAsia="es-ES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val="es-ES_tradnl"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4. </w:t>
        <w:tab/>
        <w:t>NORMATIVA APLICABL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4.1.</w:t>
        <w:tab/>
        <w:t>Justificación del cumplimiento de los documentos básicos del CTE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709" w:hanging="709"/>
        <w:rPr>
          <w:rFonts w:ascii="Arial" w:hAnsi="Arial" w:cs="Arial"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4.2.</w:t>
        <w:tab/>
        <w:t>Justificación del cumplimiento de otras normas y reglamentos de aplicación</w:t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18"/>
          <w:szCs w:val="18"/>
          <w:lang w:eastAsia="es-ES"/>
        </w:rPr>
      </w:pPr>
      <w:r>
        <w:rPr>
          <w:rFonts w:cs="Arial" w:ascii="Arial" w:hAnsi="Arial"/>
          <w:iCs/>
          <w:sz w:val="18"/>
          <w:szCs w:val="18"/>
          <w:lang w:eastAsia="es-ES"/>
        </w:rPr>
        <w:t>Accesibilidad y supresión de barreras arquitectónicas de la Comunidad de Madrid</w:t>
      </w:r>
      <w:r>
        <w:rPr>
          <w:rFonts w:cs="Arial" w:ascii="Arial" w:hAnsi="Arial"/>
          <w:b/>
          <w:i/>
          <w:iCs/>
          <w:sz w:val="18"/>
          <w:szCs w:val="18"/>
          <w:lang w:eastAsia="es-ES"/>
        </w:rPr>
        <w:t xml:space="preserve">.   </w:t>
      </w:r>
      <w:r>
        <w:rPr>
          <w:rFonts w:cs="Arial" w:ascii="Arial" w:hAnsi="Arial"/>
          <w:b/>
          <w:i/>
          <w:iCs/>
          <w:sz w:val="16"/>
          <w:szCs w:val="16"/>
          <w:lang w:eastAsia="es-ES"/>
        </w:rPr>
        <w:t>No proced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s-ES_tradnl" w:eastAsia="es-ES"/>
        </w:rPr>
      </w:pPr>
      <w:r>
        <w:rPr>
          <w:rFonts w:cs="Arial" w:ascii="Arial" w:hAnsi="Arial"/>
          <w:iCs/>
          <w:sz w:val="18"/>
          <w:szCs w:val="18"/>
          <w:lang w:val="es-ES_tradnl"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5. </w:t>
        <w:tab/>
        <w:t>PLAZO DE EJECUCIÓN DE LA OB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6. </w:t>
        <w:tab/>
        <w:t>RESUMEN DEL PRESUPUES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FF0000"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  <w:lang w:val="es-ES_tradn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7. </w:t>
        <w:tab/>
        <w:t>ANEJOS A LA MEMO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1</w:t>
        <w:tab/>
        <w:t>Certificado de viabilidad geométrica. (Ley 2/1999, de Medidas para la calidad de la edificación de la Comunidad de Madrid)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2</w:t>
        <w:tab/>
        <w:t>Declaración de la conformidad con la ordenación urbanística aplicable. (Art. 154 b de La Ley 9/2001 del Suelo de la Comunidad de Madrid)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3</w:t>
        <w:tab/>
        <w:t>Ficha catastral de la finca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4</w:t>
        <w:tab/>
        <w:t>Estudio geotécnico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5</w:t>
        <w:tab/>
        <w:t>Reportaje fotográfico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6</w:t>
        <w:tab/>
        <w:t>Estudio de Gestión de Residuos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7</w:t>
        <w:tab/>
        <w:t>Estudio de Seguridad y Salud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8</w:t>
        <w:tab/>
        <w:t>Plan de obra desarrollado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9</w:t>
        <w:tab/>
        <w:t>Cálculo de la estructura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8"/>
          <w:szCs w:val="18"/>
          <w:lang w:eastAsia="es-ES"/>
        </w:rPr>
      </w:pPr>
      <w:r>
        <w:rPr>
          <w:rFonts w:cs="Arial" w:ascii="Arial" w:hAnsi="Arial"/>
          <w:b/>
          <w:iCs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10</w:t>
        <w:tab/>
        <w:t>Plan de control de calidad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FF0000"/>
          <w:sz w:val="18"/>
          <w:szCs w:val="18"/>
          <w:lang w:eastAsia="es-ES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es-ES"/>
        </w:rPr>
      </w:r>
    </w:p>
    <w:p>
      <w:pPr>
        <w:pStyle w:val="Normal"/>
        <w:autoSpaceDE w:val="false"/>
        <w:ind w:left="1418" w:hanging="1418"/>
        <w:rPr/>
      </w:pPr>
      <w:r>
        <w:rPr>
          <w:rFonts w:cs="Arial" w:ascii="Arial" w:hAnsi="Arial"/>
          <w:b/>
          <w:iCs/>
          <w:sz w:val="18"/>
          <w:szCs w:val="18"/>
          <w:lang w:eastAsia="es-ES"/>
        </w:rPr>
        <w:t>ANEJO 11</w:t>
        <w:tab/>
        <w:t>Manual de uso y mantenimi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  <w:lang w:eastAsia="es-ES"/>
        </w:rPr>
      </w:pPr>
      <w:r>
        <w:rPr>
          <w:rFonts w:cs="Arial" w:ascii="Arial" w:hAnsi="Arial"/>
          <w:b/>
          <w:bCs/>
          <w:iCs/>
          <w:sz w:val="18"/>
          <w:szCs w:val="18"/>
          <w:lang w:eastAsia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CUMENTO 2. PLAN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CUMENTO 3. PLIEGO GENERAL DE CONDICION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CUMENTO 4. MEDICIONES Y PRESUPUES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ind w:left="851" w:hanging="85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UADRO DE PRECIOS Nº 1</w:t>
      </w:r>
    </w:p>
    <w:p>
      <w:pPr>
        <w:pStyle w:val="Normal"/>
        <w:autoSpaceDE w:val="false"/>
        <w:ind w:left="851" w:hanging="85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ind w:left="851" w:hanging="85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UADRO DE PRECIOS Nº 2</w:t>
      </w:r>
    </w:p>
    <w:p>
      <w:pPr>
        <w:pStyle w:val="Prrafodelista"/>
        <w:ind w:left="851" w:hanging="85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ind w:left="851" w:hanging="85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EDICIONES Y PRESUPUESTO</w:t>
      </w:r>
    </w:p>
    <w:p>
      <w:pPr>
        <w:pStyle w:val="Prrafodelista"/>
        <w:ind w:left="851" w:hanging="85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ind w:left="851" w:hanging="85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UMEN DEL PRESUPUESTO</w:t>
      </w:r>
    </w:p>
    <w:p>
      <w:pPr>
        <w:pStyle w:val="Prrafodelista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ind w:left="851" w:hanging="85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SUPUESTO BASE DE LICITACIÓN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6750" cy="53467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-44450</wp:posOffset>
              </wp:positionV>
              <wp:extent cx="4775200" cy="531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right="145" w:hanging="0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0084C9"/>
                              <w:sz w:val="12"/>
                              <w:szCs w:val="12"/>
                            </w:rPr>
                            <w:t>PROYECTO DE REPARACIÓN DE LAS EDIFICACIONES EXISTENTES EN LA E.D.A.R.  DE VALDEMORIL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pt;height:41.85pt;mso-wrap-distance-left:9.05pt;mso-wrap-distance-right:9.05pt;mso-wrap-distance-top:0pt;mso-wrap-distance-bottom:0pt;margin-top:-3.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right="145" w:hanging="0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0084C9"/>
                        <w:sz w:val="12"/>
                        <w:szCs w:val="12"/>
                      </w:rPr>
                      <w:t>PROYECTO DE REPARACIÓN DE LAS EDIFICACIONES EXISTENTES EN LA E.D.A.R.  DE VALDEMORILL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" w:hAnsi="Lucida San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" w:hAnsi="Lucida San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Appleconvertedspace">
    <w:name w:val="apple-converted-space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aludoCar">
    <w:name w:val="Saludo Car"/>
    <w:qFormat/>
    <w:rPr>
      <w:rFonts w:ascii="Garamond" w:hAnsi="Garamond" w:eastAsia="Times New Roman" w:cs="Garamond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aludo">
    <w:name w:val="Saludo"/>
    <w:basedOn w:val="Normal"/>
    <w:next w:val="Normal"/>
    <w:qFormat/>
    <w:pPr>
      <w:spacing w:lineRule="atLeast" w:line="240" w:before="240" w:after="240"/>
      <w:jc w:val="left"/>
    </w:pPr>
    <w:rPr>
      <w:rFonts w:ascii="Garamond" w:hAnsi="Garamond" w:eastAsia="Times New Roman" w:cs="Garamond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33:00Z</dcterms:created>
  <dc:creator>PACO</dc:creator>
  <dc:description/>
  <dc:language>en-US</dc:language>
  <cp:lastModifiedBy>PACO</cp:lastModifiedBy>
  <cp:lastPrinted>2015-11-05T08:29:00Z</cp:lastPrinted>
  <dcterms:modified xsi:type="dcterms:W3CDTF">2015-11-05T07:33:00Z</dcterms:modified>
  <cp:revision>3</cp:revision>
  <dc:subject/>
  <dc:title/>
</cp:coreProperties>
</file>